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766820" cy="2448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820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85465" cy="2000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200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86100" cy="3086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42665" cy="2509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250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87135" cy="5676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135" cy="567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29200" cy="38303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83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84395" cy="40214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4395" cy="402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800600" cy="3714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87520" cy="34582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345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1:28:00Z</dcterms:created>
  <dc:creator>Erik</dc:creator>
  <dc:description/>
  <dc:language>en-US</dc:language>
  <cp:lastModifiedBy>Erik</cp:lastModifiedBy>
  <cp:lastPrinted>2009-10-02T07:32:00Z</cp:lastPrinted>
  <dcterms:modified xsi:type="dcterms:W3CDTF">2009-10-02T11:33:00Z</dcterms:modified>
  <cp:revision>1</cp:revision>
  <dc:subject/>
  <dc:title> </dc:title>
</cp:coreProperties>
</file>